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ЗАТО  г.  Железногорск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.12.2018  № 251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  <w:t>СОСТАВ</w:t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организационного комитета</w:t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по подготовке и проведению мероприятий,</w:t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посвящённых Дню защитника Отечества</w:t>
      </w:r>
    </w:p>
    <w:p>
      <w:pPr>
        <w:pStyle w:val="Normal"/>
        <w:tabs>
          <w:tab w:val="clear" w:pos="720"/>
          <w:tab w:val="left" w:pos="7230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6969"/>
      </w:tblGrid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син Игорь Германо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ков Сергей Евгенье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асимов Дмитрий Анатолье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, председатель оргкомитета</w:t>
            </w:r>
          </w:p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ЗАТО г. Железногорск </w:t>
            </w:r>
          </w:p>
          <w:p>
            <w:pPr>
              <w:pStyle w:val="Normal"/>
              <w:ind w:left="45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жилищно - коммунальному хозяйству, заместитель председателя оргкомитета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ЗАТО г. Железногор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безопасности и взаимодейств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равоохранительными органами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председателя   оргкомит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шов Евгений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санов Альберт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гито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 ЗАТО г. Железногорск 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циальным вопросам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председателя   оргкомитета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ый Комиссар города Железногорск Красноярского края, заместитель председателя оргкомитета (по согласованию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ушкин Олег Иван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главный специалист по общественной безопасности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режиму Отдела общественной безопасности 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жима Администрации ЗАТО г. Железногорск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    оргкомите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оргкомитета:         </w:t>
            </w:r>
          </w:p>
        </w:tc>
        <w:tc>
          <w:tcPr>
            <w:tcW w:w="69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онин Сергей Никола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щенко Николай Иван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физической культуры и спорт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Офицерского собрания ЗАТО 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 (по согласованию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ыкина Анна Петровна</w:t>
            </w:r>
          </w:p>
        </w:tc>
        <w:tc>
          <w:tcPr>
            <w:tcW w:w="6969" w:type="dxa"/>
            <w:tcBorders/>
          </w:tcPr>
          <w:p>
            <w:pPr>
              <w:pStyle w:val="Normal"/>
              <w:snapToGrid w:val="false"/>
              <w:ind w:left="-20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естной городской общественной организации ветеранов (пенсионеров) войны, труда, вооружённых сил и правоохранительных органов ЗАТО Железногорск (по согласованию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штедт Артур Владимир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нов Владимир Васильевич</w:t>
            </w:r>
          </w:p>
        </w:tc>
        <w:tc>
          <w:tcPr>
            <w:tcW w:w="696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щественной безопасности и режима Администрации ЗАТО г. Железногорск</w:t>
            </w:r>
          </w:p>
          <w:p>
            <w:pPr>
              <w:pStyle w:val="Normal"/>
              <w:widowControl/>
              <w:autoSpaceDE w:val="tru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ГБОУ КШИ «Железногорский кадетский корпус» (по согласованию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 Светлана Юрье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ин Валерий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ДК</w:t>
            </w:r>
          </w:p>
          <w:p>
            <w:pPr>
              <w:pStyle w:val="Normal"/>
              <w:widowControl/>
              <w:autoSpaceDE w:val="tru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образования»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ышев Владимир Владимирович</w:t>
            </w:r>
          </w:p>
        </w:tc>
        <w:tc>
          <w:tcPr>
            <w:tcW w:w="69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ГКУ «СУ ФПС №2» МЧС России (по согласованию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гачёва Любовь Александровна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ровский Дмитрий Валерьевич</w:t>
            </w:r>
          </w:p>
        </w:tc>
        <w:tc>
          <w:tcPr>
            <w:tcW w:w="69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социальной защиты населения Администрации ЗАТО г. Железногорск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 в/ч 2669 (по согласованию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енков Сергей  Геннадьевич</w:t>
            </w:r>
          </w:p>
        </w:tc>
        <w:tc>
          <w:tcPr>
            <w:tcW w:w="696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юза воинов-интернационалистов (по согласованию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льин Андрей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Юрий Анатол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уш Михаил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ДО  Центр «Патриот»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Офицерского собрания ЗАТО Железногорск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ежмуниципального Управления МВД России по ЗАТО г. Железногорск Красноярского края (по согласованию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ов Андрей Александрович</w:t>
            </w:r>
          </w:p>
        </w:tc>
        <w:tc>
          <w:tcPr>
            <w:tcW w:w="69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 в/ч 51966 (по согласованию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ев Александр Владимирович</w:t>
            </w:r>
          </w:p>
        </w:tc>
        <w:tc>
          <w:tcPr>
            <w:tcW w:w="696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етеранов Вооружённых сил Российской Федерации (по согласованию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ов Антон Васил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 Александр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 ФГУП «Главное военно-строительное управление № 9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ГБОУ ВО Сибирская пожарно-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ательная Академия  ГПС МЧС России (по согласованию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алова Ирина Сергеевич</w:t>
            </w:r>
          </w:p>
        </w:tc>
        <w:tc>
          <w:tcPr>
            <w:tcW w:w="696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щественных связей Администрации ЗАТО г. Железногорск</w:t>
            </w:r>
          </w:p>
        </w:tc>
      </w:tr>
      <w:tr>
        <w:trPr>
          <w:trHeight w:val="2640" w:hRule="atLeast"/>
        </w:trPr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али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няков Сергей Евген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кин Роман Серге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ндрей Вадимович</w:t>
            </w:r>
          </w:p>
        </w:tc>
        <w:tc>
          <w:tcPr>
            <w:tcW w:w="696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культур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естной общественной организации ветеранов боевых действий ЗАТО г. Железногорск «Боевое братство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 в/ч 3377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 ЗАТО г. Железногорск 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бщим вопрос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40" w:hRule="atLeast"/>
        </w:trPr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шнёв Александр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</w:tc>
        <w:tc>
          <w:tcPr>
            <w:tcW w:w="69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П 2359 МО России (по согласованию)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2835" w:leader="none"/>
          <w:tab w:val="left" w:pos="72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55" w:before="720" w:after="0"/>
      <w:ind w:left="1128" w:right="960" w:firstLine="2750"/>
      <w:jc w:val="center"/>
      <w:outlineLvl w:val="0"/>
    </w:pPr>
    <w:rPr>
      <w:b/>
      <w:bCs/>
      <w:color w:val="000000"/>
      <w:spacing w:val="-7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basedOn w:val="Style12"/>
    <w:qFormat/>
    <w:rPr>
      <w:rFonts w:ascii="Arial" w:hAnsi="Arial" w:cs="Arial"/>
    </w:rPr>
  </w:style>
  <w:style w:type="character" w:styleId="Style14">
    <w:name w:val="Нижний колонтитул Знак"/>
    <w:basedOn w:val="Style12"/>
    <w:qFormat/>
    <w:rPr>
      <w:rFonts w:ascii="Arial" w:hAnsi="Arial" w:cs="Arial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16:00Z</dcterms:created>
  <dc:creator>GEN</dc:creator>
  <dc:description/>
  <cp:keywords/>
  <dc:language>en-US</dc:language>
  <cp:lastModifiedBy>Pervushkin</cp:lastModifiedBy>
  <cp:lastPrinted>2018-12-28T12:02:00Z</cp:lastPrinted>
  <dcterms:modified xsi:type="dcterms:W3CDTF">2019-01-09T09:09:00Z</dcterms:modified>
  <cp:revision>171</cp:revision>
  <dc:subject/>
  <dc:title>ПЛАН МЕРОПРИЯТИЙ</dc:title>
</cp:coreProperties>
</file>